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D.1.3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Stavba  :     Změna účelu užívání části prostor studijního oddělení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 xml:space="preserve">na "WELCOME ROOM" ( kancelář ) s drobným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</w:rPr>
        <w:t>stavebními úpravam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Místo  :    kat. území Karviná-město, parcela č. 1210/8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Univerzitní náměstí č.p. 1340/3, 1.NP obchodně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podnikatelské fakulty v Karviné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733 40 Karviná-Fryštá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Stavebník :    Slezská Univerzita v Opavě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Na Rybníčku 626/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746 01 Opava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IČ 4781305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Dokumentace :    Ing. Sabela Roman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Na Kopci 207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734 01 Karviná -Mizerov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>ČKAIT 110045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POŽÁRNĚ  BEZPEČNOSTNÍ  ŘEŠENÍ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KE  ZMĚNĚ  ÚČELU  UŽÍVÁNÍ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SE  STAVEBNÍMI  ÚPRAVAM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</w:rPr>
        <w:t xml:space="preserve">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3/2024                                       Ing.  Milan Bortlík</w:t>
      </w:r>
    </w:p>
    <w:p>
      <w:pPr>
        <w:pStyle w:val="Normal"/>
        <w:rPr>
          <w:b/>
          <w:b/>
          <w:sz w:val="20"/>
        </w:rPr>
      </w:pPr>
      <w:r>
        <w:rPr>
          <w:rFonts w:eastAsia="Arial Narrow" w:cs="Arial Narrow" w:ascii="Arial Narrow" w:hAnsi="Arial Narrow"/>
          <w:b/>
          <w:sz w:val="20"/>
        </w:rPr>
        <w:t xml:space="preserve">                </w:t>
      </w:r>
      <w:r>
        <w:rPr>
          <w:b/>
          <w:sz w:val="20"/>
        </w:rPr>
        <w:t xml:space="preserve">                                                                              </w:t>
      </w:r>
      <w:r>
        <w:rPr>
          <w:b/>
          <w:sz w:val="20"/>
        </w:rPr>
        <w:t xml:space="preserve">IČO 12137243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     </w:t>
      </w:r>
      <w:r>
        <w:rPr>
          <w:b/>
          <w:sz w:val="20"/>
        </w:rPr>
        <w:t xml:space="preserve">ČKAIT 1100354                                                                     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</w:t>
      </w:r>
      <w:r>
        <w:rPr>
          <w:b/>
          <w:sz w:val="20"/>
        </w:rPr>
        <w:t xml:space="preserve">č. osvědčení Š-OZO-57/2005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 w:val="20"/>
        </w:rPr>
        <w:t xml:space="preserve">                                                                                   </w:t>
      </w:r>
      <w:r>
        <w:rPr>
          <w:b/>
          <w:sz w:val="20"/>
        </w:rPr>
        <w:t>Úvozní č. 3   735 31 Bohumín-Skřečoň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      </w:t>
      </w:r>
      <w:r>
        <w:rPr>
          <w:b/>
          <w:sz w:val="20"/>
        </w:rPr>
        <w:t xml:space="preserve">tel. mobil 737337759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                                         </w:t>
      </w:r>
      <w:r>
        <w:rPr>
          <w:b/>
          <w:sz w:val="20"/>
        </w:rPr>
        <w:t>e- mail bortlik@volny.cz</w:t>
      </w:r>
    </w:p>
    <w:p>
      <w:pPr>
        <w:pStyle w:val="Normal"/>
        <w:rPr/>
      </w:pPr>
      <w:r>
        <w:rPr>
          <w:b/>
          <w:sz w:val="20"/>
        </w:rPr>
        <w:t xml:space="preserve">                                                                                </w:t>
      </w:r>
      <w:r>
        <w:rPr/>
        <w:t xml:space="preserve"> </w:t>
      </w:r>
      <w:r>
        <w:rPr>
          <w:b/>
          <w:sz w:val="20"/>
        </w:rPr>
        <w:t>datová schránka: s53qe3p</w:t>
      </w:r>
      <w:r>
        <w:rPr/>
        <w:t xml:space="preserve">                                   </w:t>
      </w:r>
    </w:p>
    <w:p>
      <w:pPr>
        <w:pStyle w:val="Normal"/>
        <w:rPr/>
      </w:pPr>
      <w:r>
        <w:rPr/>
        <w:t xml:space="preserve">       </w:t>
      </w:r>
      <w:r>
        <w:rPr>
          <w:b/>
          <w:sz w:val="20"/>
          <w:vertAlign w:val="subscript"/>
        </w:rPr>
        <w:t xml:space="preserve">            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“Změna účelu užívání části prostor studijního oddělení na "WELCOME ROOM" ( kancelář ) s drobnými stavebními úpravami"</w:t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kat. území Karviná-město, parcela č. 1210/8, Univerzitní náměstí č.p. 1340/3, 1.NP obchodně podnikatelské fakulty v Karviné 733 40 Karviná-Fryštát obsahuje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5 stran textu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 1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2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1. Úvod – seznam použitých podkladů pro zpracování požárně bezpečnostního řešení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rojekt “Změna účelu užívání části prostor studijního oddělení na "WELCOME ROOM" ( kancelář 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 drobnými stavebními úpravami" kat. území Karviná-město, parcela č. 1210/8, Univerzitní náměst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.p. 1340/3, 1.NP obchodně podnikatelské fakulty v Karviné 733 40 Karviná-Fryštát má své požárně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bezpečnostní  řešení, které je zpracováno podle požadavků zákona  č.183/2006 Sb. ( stavební  zákon)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vyhlášky MMR  č. 268/2009 Sb., vyhlášky č. 499/2006 Sb.(o dokumentaci staveb),  vyhlášky MV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. 246/2001 Sb. § 41, vyhlášky MV č. 23/2008 Sb., zákona č. 415/2021 Sb., kterým se mění zákon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. 133/1985 Sb., vyhlášky MV č. 460/2021 Sb. o kategorizaci staveb z hlediska požární bezpečnosti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a ochrany obyvatelstva, ČSN 73 0802, ČSN 73 0834, ČSN 73 0833, ČSN 73 0810,  ČSN 73 0818,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SN 73 0821/2007, Hodnot požární odolnosti  stavebních konstrukcí podle Eurokódů, ČSN 73 0873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ČSN EN 62 305, projektu stavebních úprav části 1. NP studijního odděl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 xml:space="preserve">2. Kategorizace stavby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Podle vyhlášky MV č. 460/2021 Sb. o kategorizaci staveb z hlediska požární bezpečnosti a ochrany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byvatelstva § 5 odstavec 3 písmeno b) se jedná o druhou  třídu využití a podle § 7 odstavec 1 písmeno a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jde o stavbu výšky nad 9,00 m, písmeno b) budova je určená pro více než 100 osob, písmeno c)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ři zastavěné ploše objektu  5 115 m2 ,větší než 1 000 m2, písmeno d)  stavba má jedno podzemní podlaží,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ísmeno e) budova má 5 nadzemních podlaží a není určená k ubytování- jedná o stavbu kategorie II.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tavba podle § 9 nesplňuje kritéria stavby kategorie III.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b/>
          <w:sz w:val="20"/>
        </w:rPr>
        <w:t xml:space="preserve"> </w:t>
      </w:r>
      <w:r>
        <w:rPr>
          <w:b/>
          <w:sz w:val="20"/>
        </w:rPr>
        <w:t>3. Základní údaje o stavbě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 </w:t>
      </w:r>
      <w:r>
        <w:rPr>
          <w:sz w:val="20"/>
        </w:rPr>
        <w:t xml:space="preserve"> </w:t>
      </w:r>
      <w:r>
        <w:rPr>
          <w:sz w:val="20"/>
        </w:rPr>
        <w:t>Jedná se o provedení změny účelu užívání části prostor studijního oddělení z části chodby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na "WELCOME ROOM" pro dvě osoby- dva pracovníky studijního oddělení a dva studenty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Objekt Slezské univerzity byl postaven v době platnosti současného kodexu norem požární bezpečnosti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aveb jako podsklepený s 5 užitnými nadzemními  podlažími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osnou konstrukci tvoří železobetonový skelet a výplň obvodových stěn je z děrovaných cihel CD INA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VA s tloušťkou stěny 450 mm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tropy jsou železobetonové, podlahy z mramorové dlažby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hled je sádrokartonový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tavební úpravy spočívají v instalaci dvou sádrokartonových příček bez požární odolnosti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Nosnou konstrukci příček tvoří ocelové profily CW 75 oboustranně opláštěné SDK deskami Knauf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iamant tl. 12,5 mm. Uvnitř stěny je vložena minerální vlna tl. 75 mm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Vstup do nové kanceláře je dveřmi šířky 900 mm a dveře se otevírají směrem do kanceláře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Na dlažbu bude položena podlahová krytina z vinylu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Stávající SDK podhled bude z části zrušen a nahrazen instalací podhledu z Therrnatexových kostek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s vloženými osvětlovacími tělesy. Světlá výška v místnosti  je 2,750 m.      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Plocha nové kanceláře je 20,460 m2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V nové kanceláři budou pracovat max. dva stávající pracovníci Univerzity s max. 2 studenty.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Konstrukční systém objektu je nehořlavý a výška objektu z hlediska ČSN 73 0802 je 11,458 m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Zastavěná plocha objektu je 5 115 m2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avržené stavební úpravy se nedotýkají nosných stavebních konstrukcí objektu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</w:t>
      </w:r>
      <w:r>
        <w:rPr>
          <w:b/>
          <w:sz w:val="20"/>
        </w:rPr>
        <w:t xml:space="preserve">  </w:t>
      </w:r>
      <w:r>
        <w:rPr>
          <w:b/>
          <w:sz w:val="20"/>
        </w:rPr>
        <w:t>4. Zhodnocení změny užívání podle ČSN 73 083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         </w:t>
      </w:r>
      <w:r>
        <w:rPr>
          <w:b/>
          <w:sz w:val="20"/>
        </w:rPr>
        <w:t>4.1 Zhodnocení podle čl. 3.2 a čl. 3.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Hodnoceny jsou pouze prostory objektu dotčené změnou užívání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“Změna účelu užívání části prostor studijního oddělení na "WELCOME ROOM" ( kancelář ) s drobnými stavebními úpravami"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kat. území Karviná-město, parcela č. 1210/8, Univerzitní náměstí č.p. 1340/3, 1.NP obchodně podnikatelské fakulty v Karviné 733 40 Karviná-Fryštát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 2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3-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a)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b/>
          <w:sz w:val="20"/>
        </w:rPr>
        <w:t xml:space="preserve">          </w:t>
      </w:r>
      <w:r>
        <w:rPr>
          <w:sz w:val="20"/>
        </w:rPr>
        <w:t xml:space="preserve">Původní, prvotní účel prostorů v požárním úseku jsou chodby A 117  podle tab. A.1 ČSN 73 0802 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l. 1.10  p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5,0 kg/m2  a</w:t>
      </w:r>
      <w:r>
        <w:rPr>
          <w:sz w:val="20"/>
          <w:vertAlign w:val="subscript"/>
        </w:rPr>
        <w:t xml:space="preserve">n </w:t>
      </w:r>
      <w:r>
        <w:rPr>
          <w:sz w:val="20"/>
        </w:rPr>
        <w:t>= 0,80, na ploše 198,15 m2         součin  p</w:t>
      </w:r>
      <w:r>
        <w:rPr>
          <w:sz w:val="20"/>
          <w:vertAlign w:val="subscript"/>
        </w:rPr>
        <w:t>n</w:t>
      </w:r>
      <w:r>
        <w:rPr>
          <w:sz w:val="20"/>
        </w:rPr>
        <w:t>.a</w:t>
      </w:r>
      <w:r>
        <w:rPr>
          <w:sz w:val="20"/>
          <w:vertAlign w:val="subscript"/>
        </w:rPr>
        <w:t>n</w:t>
      </w:r>
      <w:r>
        <w:rPr>
          <w:sz w:val="20"/>
        </w:rPr>
        <w:t>.c  = 4,00 kg/m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ový účel na ploše 20,460 m2 bude místo chodby kancelář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Název prostoru                     plocha                      položka            p</w:t>
      </w:r>
      <w:r>
        <w:rPr>
          <w:sz w:val="20"/>
          <w:vertAlign w:val="subscript"/>
        </w:rPr>
        <w:t>ni</w:t>
      </w:r>
      <w:r>
        <w:rPr>
          <w:sz w:val="20"/>
        </w:rPr>
        <w:t xml:space="preserve">                   a</w:t>
      </w:r>
      <w:r>
        <w:rPr>
          <w:sz w:val="20"/>
          <w:vertAlign w:val="subscript"/>
        </w:rPr>
        <w:t>ni</w:t>
      </w: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chodby                                 177,69                        1.10               5,00                0,80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kancelář                                 20,46                        1.1               40,00                1,00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_____________________________________________________________________________  </w:t>
      </w:r>
    </w:p>
    <w:p>
      <w:pPr>
        <w:pStyle w:val="Normal"/>
        <w:ind w:right="283" w:hanging="0"/>
        <w:jc w:val="both"/>
        <w:rPr/>
      </w:pPr>
      <w:r>
        <w:rPr>
          <w:sz w:val="20"/>
        </w:rPr>
        <w:t xml:space="preserve">                                              </w:t>
      </w:r>
      <w:r>
        <w:rPr>
          <w:sz w:val="20"/>
        </w:rPr>
        <w:t>S = 198,150 m2                              p</w:t>
      </w:r>
      <w:r>
        <w:rPr>
          <w:sz w:val="20"/>
          <w:vertAlign w:val="subscript"/>
        </w:rPr>
        <w:t xml:space="preserve">n </w:t>
      </w:r>
      <w:r>
        <w:rPr>
          <w:sz w:val="20"/>
        </w:rPr>
        <w:t xml:space="preserve"> = 8,61 kg/m2       a</w:t>
      </w:r>
      <w:r>
        <w:rPr>
          <w:sz w:val="20"/>
          <w:vertAlign w:val="subscript"/>
        </w:rPr>
        <w:t>n</w:t>
      </w:r>
      <w:r>
        <w:rPr>
          <w:sz w:val="20"/>
        </w:rPr>
        <w:t xml:space="preserve"> =  0,896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oučin  p</w:t>
      </w:r>
      <w:r>
        <w:rPr>
          <w:sz w:val="20"/>
          <w:vertAlign w:val="subscript"/>
        </w:rPr>
        <w:t>n</w:t>
      </w:r>
      <w:r>
        <w:rPr>
          <w:sz w:val="20"/>
        </w:rPr>
        <w:t>.a</w:t>
      </w:r>
      <w:r>
        <w:rPr>
          <w:sz w:val="20"/>
          <w:vertAlign w:val="subscript"/>
        </w:rPr>
        <w:t>n</w:t>
      </w:r>
      <w:r>
        <w:rPr>
          <w:sz w:val="20"/>
        </w:rPr>
        <w:t>.c  = 7,71 kg/m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Součin p</w:t>
      </w:r>
      <w:r>
        <w:rPr>
          <w:sz w:val="20"/>
          <w:vertAlign w:val="subscript"/>
        </w:rPr>
        <w:t>n</w:t>
      </w:r>
      <w:r>
        <w:rPr>
          <w:sz w:val="20"/>
        </w:rPr>
        <w:t>.a</w:t>
      </w:r>
      <w:r>
        <w:rPr>
          <w:sz w:val="20"/>
          <w:vertAlign w:val="subscript"/>
        </w:rPr>
        <w:t>n</w:t>
      </w:r>
      <w:r>
        <w:rPr>
          <w:sz w:val="20"/>
        </w:rPr>
        <w:t>.c nového využití není vyšší o více než 15,0 kg/m2 oproti původnímu využití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b/>
          <w:sz w:val="20"/>
        </w:rPr>
        <w:t>b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Počet osob na únikové cestě se nezvyšuje o více než 20 % původního stavu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Kancelář budou využívat současní pracovníci Univerzity a max. dva studenti, kteří by jinak čekali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na chodbě, až by přišli na řadu k vyřízení ve stávajících prostorách kanceláří studijního oddělení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b/>
          <w:sz w:val="20"/>
        </w:rPr>
        <w:t xml:space="preserve"> </w:t>
      </w:r>
      <w:r>
        <w:rPr>
          <w:b/>
          <w:sz w:val="20"/>
        </w:rPr>
        <w:t>c)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Osoby s omezenou schopností pohybu zde budou nahodile, osoby neschopné samostatného pohybu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zde nejsou.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edochází zde k nárůstu počtu osob s omezenou schopností pohybu či neschopných samostatného pohybu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o více než 12 osob.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b/>
          <w:sz w:val="20"/>
        </w:rPr>
        <w:t>d)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Nedochází zde k záměně funkce objektu nebo měněné části objektu ve vztahu na příslušené projektové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normy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</w:t>
      </w:r>
      <w:r>
        <w:rPr>
          <w:b/>
          <w:sz w:val="20"/>
        </w:rPr>
        <w:t>e)</w:t>
      </w:r>
    </w:p>
    <w:p>
      <w:pPr>
        <w:pStyle w:val="Normal"/>
        <w:rPr/>
      </w:pPr>
      <w:r>
        <w:rPr>
          <w:b/>
          <w:sz w:val="20"/>
        </w:rPr>
        <w:t xml:space="preserve">        </w:t>
      </w:r>
      <w:r>
        <w:rPr>
          <w:sz w:val="20"/>
        </w:rPr>
        <w:t xml:space="preserve">Nedochází zde ke změně objektu nástavbou, vestavbou nebo přístavbou nebo jiný podstatným  stavebním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změná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>Podle čl. 3.2 se zde nejedná o změnu užívání objektu, prostoru nebo provozu, ale jde o změnu stavb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skupiny I.</w:t>
      </w:r>
    </w:p>
    <w:p>
      <w:pPr>
        <w:pStyle w:val="Normal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Navržené zřízení kanceláře spadá pod čl. 3.3 e) záměna technologického zařízení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283" w:hanging="0"/>
        <w:jc w:val="both"/>
        <w:rPr/>
      </w:pPr>
      <w:r>
        <w:rPr>
          <w:b/>
          <w:sz w:val="20"/>
        </w:rPr>
        <w:t xml:space="preserve">         </w:t>
      </w:r>
      <w:r>
        <w:rPr>
          <w:b/>
          <w:sz w:val="20"/>
        </w:rPr>
        <w:t>4.2 Prověření požadavků kap. 4 na další opatření :</w:t>
      </w:r>
    </w:p>
    <w:p>
      <w:pPr>
        <w:pStyle w:val="Normal"/>
        <w:ind w:left="426" w:right="283" w:hanging="142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right="283" w:hanging="142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a)   nedochází zde k výměně stavebních konstrukcí, které zajišťují stabilitu objektu nebo jeho části,</w:t>
      </w:r>
    </w:p>
    <w:p>
      <w:pPr>
        <w:pStyle w:val="Normal"/>
        <w:ind w:left="426" w:right="283" w:hanging="142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nejsou zde měněny žádné prvky nosných stavebních konstrukcí </w:t>
      </w:r>
    </w:p>
    <w:p>
      <w:pPr>
        <w:pStyle w:val="Normal"/>
        <w:ind w:left="284" w:right="283" w:hanging="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>b)   stupeň hořlavosti nových konstrukcí není oproti původnímu stavu zhoršen, ocelové profily,</w:t>
      </w:r>
    </w:p>
    <w:p>
      <w:pPr>
        <w:pStyle w:val="Normal"/>
        <w:ind w:left="284" w:right="283" w:hanging="0"/>
        <w:jc w:val="both"/>
        <w:rPr/>
      </w:pPr>
      <w:r>
        <w:rPr>
          <w:sz w:val="20"/>
        </w:rPr>
        <w:t xml:space="preserve">         </w:t>
      </w:r>
      <w:r>
        <w:rPr>
          <w:sz w:val="20"/>
        </w:rPr>
        <w:t>minerální vlna mají třídu reakce na oheň A1, sádrokarton má třídu reakce na oheň A2,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Thermatex má třídu reakce na oheň  A2, s-1,d0, v podhledu nejsou použity hmoty, které při požáru </w:t>
      </w:r>
    </w:p>
    <w:p>
      <w:pPr>
        <w:pStyle w:val="Normal"/>
        <w:rPr/>
      </w:pPr>
      <w:r>
        <w:rPr>
          <w:sz w:val="20"/>
        </w:rPr>
        <w:t xml:space="preserve">               </w:t>
      </w:r>
      <w:r>
        <w:rPr>
          <w:sz w:val="20"/>
        </w:rPr>
        <w:t>jako hořící odkapávají a odpadávají</w:t>
      </w:r>
    </w:p>
    <w:p>
      <w:pPr>
        <w:pStyle w:val="Normal"/>
        <w:ind w:right="283" w:hanging="0"/>
        <w:jc w:val="both"/>
        <w:rPr/>
      </w:pPr>
      <w:r>
        <w:rPr>
          <w:b/>
          <w:sz w:val="20"/>
        </w:rPr>
        <w:t xml:space="preserve">         </w:t>
      </w:r>
      <w:r>
        <w:rPr>
          <w:sz w:val="20"/>
        </w:rPr>
        <w:t>c)   šířky a výšky požárně otevřených ploch v obvodových stěnách se nezvyšují o více než 10 %</w:t>
      </w:r>
    </w:p>
    <w:p>
      <w:pPr>
        <w:pStyle w:val="Normal"/>
        <w:ind w:right="283" w:hanging="0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d)  v kanceláři  nebudou nově zřizovány prostupy stěnami podle bodu a), tedy zajišťujícími stabilitu </w:t>
      </w:r>
    </w:p>
    <w:p>
      <w:pPr>
        <w:pStyle w:val="Normal"/>
        <w:ind w:left="435" w:right="283" w:hanging="0"/>
        <w:jc w:val="both"/>
        <w:rPr/>
      </w:pPr>
      <w:r>
        <w:rPr>
          <w:sz w:val="20"/>
        </w:rPr>
        <w:t xml:space="preserve">       </w:t>
      </w:r>
      <w:r>
        <w:rPr>
          <w:sz w:val="20"/>
        </w:rPr>
        <w:t>objektu nebo jeho části</w:t>
      </w:r>
    </w:p>
    <w:p>
      <w:pPr>
        <w:pStyle w:val="Normal"/>
        <w:ind w:left="435" w:right="283" w:hanging="0"/>
        <w:rPr/>
      </w:pPr>
      <w:r>
        <w:rPr>
          <w:sz w:val="20"/>
        </w:rPr>
        <w:t xml:space="preserve">e)    nebude zde instalováno žádné vzduchotechnické zařízení, které by procházelo do jiného požárního </w:t>
      </w:r>
    </w:p>
    <w:p>
      <w:pPr>
        <w:pStyle w:val="Normal"/>
        <w:ind w:left="435" w:right="283" w:hanging="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úseku 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</w:t>
      </w:r>
      <w:r>
        <w:rPr>
          <w:sz w:val="20"/>
        </w:rPr>
        <w:t>f)    nebudou zde zřizovány nové prostupy stropem nad přízemím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g)   původní únikové cesty nejsou ani prodlouženy ani zúženy a splňují požadavky ČSN  73 0802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“Změna účelu užívání části prostor studijního oddělení na "WELCOME ROOM" ( kancelář ) s drobnými stavebními úpravami"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kat. území Karviná-město, parcela č. 1210/8, Univerzitní náměstí č.p. 1340/3, 1.NP obchodně podnikatelské fakulty v Karviné 733 40 Karviná-Fryštát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 3/5</w:t>
      </w:r>
    </w:p>
    <w:p>
      <w:pPr>
        <w:pStyle w:val="Normal"/>
        <w:ind w:right="283" w:hanging="0"/>
        <w:jc w:val="center"/>
        <w:rPr>
          <w:sz w:val="20"/>
        </w:rPr>
      </w:pPr>
      <w:r>
        <w:rPr>
          <w:sz w:val="20"/>
        </w:rPr>
        <w:t>-4-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</w:r>
    </w:p>
    <w:p>
      <w:pPr>
        <w:pStyle w:val="Normal"/>
        <w:ind w:right="283" w:hanging="0"/>
        <w:rPr/>
      </w:pPr>
      <w:r>
        <w:rPr>
          <w:sz w:val="20"/>
        </w:rPr>
        <w:t xml:space="preserve">         </w:t>
      </w:r>
      <w:r>
        <w:rPr>
          <w:sz w:val="20"/>
        </w:rPr>
        <w:t xml:space="preserve">h)   nejsou zde prostory podle čl. 3.b) ČSN 73 0834  ( tj. strojovna osobního výtahu, vnější osobní 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      </w:t>
      </w:r>
      <w:r>
        <w:rPr>
          <w:sz w:val="20"/>
        </w:rPr>
        <w:t>a lůžkový výtah, strojovna vzduchotechnického zařízení, kotelna, která má celkový  tepelný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výkon vyšší než 140 kW při nejvyšším jmenovitém výkonu jednoho kotle do 70 kW včetně,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hygienické zařízení s nahodilým požárním zatížením nejvýše 5,0 kg/m2, vodovod, kanalizace, 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      </w:t>
      </w:r>
      <w:r>
        <w:rPr>
          <w:sz w:val="20"/>
        </w:rPr>
        <w:t xml:space="preserve">ústřední vytápění, vše v rozsahu, kde ČSN 73 0802 nebo ČSN 73 0804 požaduje zřízení 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      </w:t>
      </w:r>
      <w:r>
        <w:rPr>
          <w:sz w:val="20"/>
        </w:rPr>
        <w:t>samostatného požárního úseku.</w:t>
      </w:r>
    </w:p>
    <w:p>
      <w:pPr>
        <w:pStyle w:val="Normal"/>
        <w:ind w:left="450" w:right="283" w:hanging="0"/>
        <w:rPr/>
      </w:pPr>
      <w:r>
        <w:rPr>
          <w:sz w:val="20"/>
        </w:rPr>
        <w:t>i )   nejsou zde zhoršeny původní parametry zařízení umožňujících protipožární zásah, tzn., že zřízení</w:t>
      </w:r>
    </w:p>
    <w:p>
      <w:pPr>
        <w:pStyle w:val="Normal"/>
        <w:ind w:left="450" w:right="283" w:hanging="0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Welcome roomu ( kanceláře) ve smyslu požární bezpečnosti staveb,  neovlivňuje příjezdové </w:t>
      </w:r>
    </w:p>
    <w:p>
      <w:pPr>
        <w:pStyle w:val="Normal"/>
        <w:ind w:left="450" w:right="283" w:hanging="0"/>
        <w:rPr/>
      </w:pPr>
      <w:r>
        <w:rPr>
          <w:sz w:val="20"/>
        </w:rPr>
        <w:t xml:space="preserve">      </w:t>
      </w:r>
      <w:r>
        <w:rPr>
          <w:sz w:val="20"/>
        </w:rPr>
        <w:t xml:space="preserve">komunikace, nástupní plochy, zásahové cesty a vnější odběrní místa požární vody         </w:t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83" w:hanging="0"/>
        <w:rPr/>
      </w:pPr>
      <w:r>
        <w:rPr>
          <w:b/>
          <w:sz w:val="20"/>
        </w:rPr>
        <w:t xml:space="preserve">         </w:t>
      </w:r>
      <w:r>
        <w:rPr>
          <w:b/>
          <w:sz w:val="20"/>
        </w:rPr>
        <w:t xml:space="preserve">4.3 Odstupové vzdálenosti </w:t>
      </w:r>
    </w:p>
    <w:p>
      <w:pPr>
        <w:pStyle w:val="Normal"/>
        <w:ind w:right="283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283" w:hanging="0"/>
        <w:rPr/>
      </w:pPr>
      <w:r>
        <w:rPr>
          <w:sz w:val="20"/>
        </w:rPr>
        <w:t xml:space="preserve">         </w:t>
      </w:r>
      <w:r>
        <w:rPr>
          <w:sz w:val="20"/>
        </w:rPr>
        <w:t>Odstupové vzdálenosti se podle čl. 5.9.1 ČSN 73 0834 znovu neposuzují, protože obestavěný prostor</w:t>
      </w:r>
    </w:p>
    <w:p>
      <w:pPr>
        <w:pStyle w:val="Normal"/>
        <w:ind w:right="283" w:hanging="0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se nezvyšuje, velikost požárně otevřených ploch se nezvětšuje o více než 10 % a součin ( p.c)</w:t>
      </w:r>
    </w:p>
    <w:p>
      <w:pPr>
        <w:pStyle w:val="Normal"/>
        <w:ind w:right="283" w:hanging="0"/>
        <w:rPr/>
      </w:pPr>
      <w:r>
        <w:rPr>
          <w:sz w:val="20"/>
        </w:rPr>
        <w:t xml:space="preserve">         </w:t>
      </w:r>
      <w:r>
        <w:rPr>
          <w:sz w:val="20"/>
        </w:rPr>
        <w:t>se nezvětšuje o více než 30 kg/m2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</w:t>
      </w:r>
      <w:r>
        <w:rPr>
          <w:b/>
          <w:sz w:val="20"/>
        </w:rPr>
        <w:t>4.4 Zhodnocení stavebních hmot z hlediska jejich chování v podmínkách požáru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Železobeton, keramická dlažba jsou nehořlavé a v podmínkách požáru neuvolňují žádné toxické zplodiny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Podlahová krytina z vinylu má třídu reakce na oheň C</w:t>
      </w:r>
      <w:r>
        <w:rPr>
          <w:sz w:val="20"/>
          <w:vertAlign w:val="subscript"/>
        </w:rPr>
        <w:t>fl</w:t>
      </w:r>
      <w:r>
        <w:rPr>
          <w:sz w:val="20"/>
        </w:rPr>
        <w:t xml:space="preserve">,s2 a v podmínkách požáru uvolňuje kysličník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 xml:space="preserve">uhelnatý a kyanovodík. Hmoty, které by při požáru v době požadované požární odolnosti hořící odkapávaly 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sz w:val="20"/>
        </w:rPr>
        <w:t>a odpadávaly, nejsou v této stavbě použité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4.5  Zhodnocení možnosti protipožárního zásahu, zásobování hasivy, zásahové cest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K objektu Slezské univerzity vede zpevněná pozemní komunikace šířky větší než 3,000 m, únosná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i pro požární vozidla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Objekt Slezské univerzity je přístupný k protipožárnímu zásahu ze všech stran.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V kanceláři bude pro prvotní zásah umístěn jeden přenosný hasící přístroj práškový s hasící schopností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34 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4.6 Zhodnocení technických zařízení budov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Zřízení nové kanceláře  je spojené s úpravami stávajících rozvodů vnitřní elektroinstalace vše v rámci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jediného požárního úseku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Stav vnitřní elektroinstalace v prostorách kanceláře  bude doložen platnou revizní zprávou elektro.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rPr/>
      </w:pPr>
      <w:r>
        <w:rPr>
          <w:b/>
          <w:sz w:val="20"/>
        </w:rPr>
        <w:t xml:space="preserve">          </w:t>
      </w:r>
      <w:r>
        <w:rPr>
          <w:b/>
          <w:sz w:val="20"/>
        </w:rPr>
        <w:t>4.7  Stanovení požadavků na požárně bezpečnostní zařízení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V objektu Slezské univerzity je instalována elektrická požární signalizace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Do nové kanceláře, pod stropem, bude instalováno jedno nové kouřové čidlo EPS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Nové čidlo bude napojeno kabelem se sníženou hořlavostí.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Podle ČSN 73 0802 čl. 6.6.9  není zde nutno instalovat EPS.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le čl. 6.6.10 ČSN 73 0802 stabilní hasící zařízení není požadováno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odle čl. 6.6.11 ČSN 73 0802 zařízení pro odvod kouře a tepla při požáru není požadováno.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rPr>
          <w:b/>
          <w:b/>
          <w:sz w:val="22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4.8 Výstražné a bezpečnostní tabul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Pro prostor kanceláře  platí  „Zákaz kouření“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p>
      <w:pPr>
        <w:pStyle w:val="Normal"/>
        <w:jc w:val="center"/>
        <w:rPr/>
      </w:pPr>
      <w:r>
        <w:rPr>
          <w:b/>
          <w:sz w:val="20"/>
          <w:vertAlign w:val="subscript"/>
        </w:rPr>
        <w:t>PBŘ “Změna účelu užívání části prostor studijního oddělení na "WELCOME ROOM" ( kancelář ) s drobnými stavebními úpravami"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kat. území Karviná-město, parcela č. 1210/8, Univerzitní náměstí č.p. 1340/3, 1.NP obchodně podnikatelské fakulty v Karviné 733 40 Karviná-Fryštát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 4/5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5-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</w:rPr>
        <w:t xml:space="preserve">          </w:t>
      </w:r>
      <w:r>
        <w:rPr>
          <w:b/>
          <w:sz w:val="20"/>
        </w:rPr>
        <w:t>5.  Závě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Projekt “Změna účelu užívání části prostor studijního oddělení na "WELCOME ROOM" ( kancelář 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s drobnými stavebními úpravami" kat. území Karviná-město, parcela č. 1210/8, Univerzitní náměstí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č.p. 1340/3, 1.NP obchodně podnikatelské fakulty v Karviné 733 40 Karviná-Fryštát byl zpracován podle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současně platných norem požární bezpečnosti  staveb a jeho stavební a požárně bezpečnostní řešení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odpovídá požadavkům obsaženým ve zvláštních právních  předpisech a normách požární bezpečnosti 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 xml:space="preserve">staveb podle kapitoly 1této zpráv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sz w:val="20"/>
        </w:rPr>
        <w:t xml:space="preserve">         </w:t>
      </w:r>
      <w:r>
        <w:rPr>
          <w:sz w:val="20"/>
        </w:rPr>
        <w:t>Toto PBŘ je zpracováno podle požadavků obsažených v § 41 vyhlášky MV č. 246/2001Sb.</w:t>
      </w:r>
    </w:p>
    <w:p>
      <w:pPr>
        <w:pStyle w:val="Normal"/>
        <w:rPr>
          <w:rFonts w:ascii="Arial Narrow" w:hAnsi="Arial Narrow" w:cs="Arial Narrow"/>
          <w:b/>
          <w:b/>
          <w:sz w:val="20"/>
          <w:vertAlign w:val="subscript"/>
        </w:rPr>
      </w:pPr>
      <w:r>
        <w:rPr>
          <w:rFonts w:cs="Arial Narrow" w:ascii="Arial Narrow" w:hAnsi="Arial Narrow"/>
          <w:b/>
          <w:sz w:val="20"/>
          <w:vertAlign w:val="subscript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  </w:t>
      </w:r>
      <w:r>
        <w:rPr>
          <w:b/>
          <w:sz w:val="20"/>
          <w:vertAlign w:val="subscript"/>
        </w:rPr>
        <w:t>PBŘ “Změna účelu užívání části prostor studijního oddělení na "WELCOME ROOM" ( kancelář ) s drobnými stavebními úpravami"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 xml:space="preserve">kat. území Karviná-město, parcela č. 1210/8, Univerzitní náměstí č.p. 1340/3, 1.NP obchodně podnikatelské fakulty v Karviné 733 40 Karviná-Fryštát </w:t>
      </w:r>
    </w:p>
    <w:p>
      <w:pPr>
        <w:pStyle w:val="Normal"/>
        <w:jc w:val="center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  <w:t>str. 5/5</w:t>
      </w:r>
    </w:p>
    <w:p>
      <w:pPr>
        <w:pStyle w:val="Normal"/>
        <w:rPr>
          <w:b/>
          <w:b/>
          <w:sz w:val="20"/>
          <w:vertAlign w:val="subscript"/>
        </w:rPr>
      </w:pPr>
      <w:r>
        <w:rPr>
          <w:b/>
          <w:sz w:val="20"/>
          <w:vertAlign w:val="sub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Heading7"/>
    <w:next w:val="Normal"/>
    <w:qFormat/>
    <w:pPr>
      <w:keepNext w:val="true"/>
      <w:numPr>
        <w:ilvl w:val="0"/>
        <w:numId w:val="1"/>
      </w:numPr>
      <w:spacing w:before="0" w:after="0"/>
      <w:jc w:val="both"/>
      <w:outlineLvl w:val="0"/>
    </w:pPr>
    <w:rPr>
      <w:rFonts w:ascii="Century Schoolbook" w:hAnsi="Century Schoolbook" w:cs="Century Schoolbook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Nadpis6Char">
    <w:name w:val="Nadpis 6 Char"/>
    <w:basedOn w:val="Standardnpsmoodstavce"/>
    <w:qFormat/>
    <w:rPr>
      <w:rFonts w:ascii="Arial Narrow" w:hAnsi="Arial Narrow" w:cs="Arial Narro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or">
    <w:name w:val="labor."/>
    <w:basedOn w:val="Normal"/>
    <w:qFormat/>
    <w:pPr/>
    <w:rPr>
      <w:rFonts w:ascii="Century Schoolbook" w:hAnsi="Century Schoolbook" w:cs="Century Schoolbook"/>
    </w:rPr>
  </w:style>
  <w:style w:type="paragraph" w:styleId="Textov">
    <w:name w:val="textový"/>
    <w:basedOn w:val="Normal"/>
    <w:qFormat/>
    <w:pPr/>
    <w:rPr>
      <w:rFonts w:ascii="Times New Roman" w:hAnsi="Times New Roman" w:cs="Times New Roman"/>
      <w:i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3:45:00Z</dcterms:created>
  <dc:creator>Lenka</dc:creator>
  <dc:description/>
  <cp:keywords/>
  <dc:language>en-US</dc:language>
  <cp:lastModifiedBy>Admin</cp:lastModifiedBy>
  <cp:lastPrinted>2024-03-18T20:46:00Z</cp:lastPrinted>
  <dcterms:modified xsi:type="dcterms:W3CDTF">2024-03-19T12:22:00Z</dcterms:modified>
  <cp:revision>4</cp:revision>
  <dc:subject/>
  <dc:title>Stavba :        Půdní vestavba – Základnová stanice</dc:title>
</cp:coreProperties>
</file>